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7459357"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441497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